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There is a sequence and continuity to the unit that is structured by the CFQ’s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Missing a title of the Unit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Like the Learning and Innovation piece of the Targeted Standards.  Takes the standards one more step. . .and a step into something applicable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Essential question is great!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Could all students chose the method of presentation that suits their learning style, not just the gifted students?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ab/>
        <w:t>WebQuest sounds interesting. Good use of resource teachers to help meet student needs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Love the Power Point presentation and the Geography Unit Assignment page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Balanced mixture of self, peer, and teacher assessments. They occur throughout the unit too.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b/>
          <w:b/>
        </w:rPr>
      </w:pPr>
      <w:r>
        <w:rPr>
          <w:b/>
        </w:rPr>
        <w:t>Y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23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23:00Z</dcterms:modified>
  <cp:revision>2</cp:revision>
  <dc:subject/>
  <dc:title>Showcase Feedback Form</dc:title>
</cp:coreProperties>
</file>